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974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1024633445" r:id="rId2"/>
              </w:object>
            </w:r>
          </w:p>
        </w:tc>
        <w:tc>
          <w:tcPr>
            <w:tcW w:w="397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 18 »   января 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de-AT"/>
        </w:rPr>
        <w:t xml:space="preserve">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de-AT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b/>
          <w:sz w:val="28"/>
          <w:szCs w:val="28"/>
          <w:u w:val="single"/>
        </w:rPr>
        <w:t xml:space="preserve">№ 52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получении общего образования в форме </w:t>
      </w:r>
    </w:p>
    <w:p>
      <w:pPr>
        <w:pStyle w:val="Default"/>
        <w:rPr/>
      </w:pPr>
      <w:r>
        <w:rPr>
          <w:sz w:val="28"/>
          <w:szCs w:val="28"/>
        </w:rPr>
        <w:t xml:space="preserve">семейного образования, самообраз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а территории города Казан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. 17, 34, 58, 63 Федерального закона от 29.12.2012 № 273-ФЗ «Об образовании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Письмом Минобрнауки России от 15.11.2013 №НТ-1139/08 "Об организации получения образования в семейной форме" в целях обеспечения прав граждан Российской Федерации на выбор формы получения общего образования </w:t>
      </w:r>
    </w:p>
    <w:p>
      <w:pPr>
        <w:pStyle w:val="Default"/>
        <w:spacing w:lineRule="auto" w:line="276"/>
        <w:jc w:val="both"/>
        <w:rPr/>
      </w:pP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276" w:before="0" w:after="3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лучении общего образования в форме семейного образования на территории города Казани (приложение 1). </w:t>
      </w:r>
    </w:p>
    <w:p>
      <w:pPr>
        <w:pStyle w:val="Default"/>
        <w:spacing w:lineRule="auto" w:line="276" w:before="0" w:after="3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справки по итогам промежуточной  и  итоговой аттестации (приложение 2)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форму уведомления в районный отдел Управления образования города Казани о выборе формы получения ребенком общего образования в форме семейного образования, самообразования (приложение 3)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труктуру книги учета детей, выбравших форму получения образования в форме семейного образования и самообразования (приложение 4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данного приказа возложить на начальников районных отделов Управления образования г.Каза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 силу Приказ Управления образования г.Казани от 28.11.2013 №77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И.Г. Хадиулли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2:00Z</dcterms:created>
  <dc:creator>OEM</dc:creator>
  <dc:description/>
  <cp:keywords/>
  <dc:language>en-US</dc:language>
  <cp:lastModifiedBy>Светлана Захарова</cp:lastModifiedBy>
  <cp:lastPrinted>2017-01-19T11:48:00Z</cp:lastPrinted>
  <dcterms:modified xsi:type="dcterms:W3CDTF">2017-01-19T09:05:00Z</dcterms:modified>
  <cp:revision>13</cp:revision>
  <dc:subject/>
  <dc:title>ИСПОЛНИТЕЛЬНЫЙ  КОМИТЕТ</dc:title>
</cp:coreProperties>
</file>